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真象连环画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修大法治愈绝症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尿道排出结石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陆大法弟子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文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舟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绘画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清心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制版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</w:t>
      </w:r>
      <w:r>
        <w:rPr>
          <w:rFonts w:ascii="Arial" w:hAnsi="Arial" w:cs="Arial"/>
          <w:lang w:eastAsia="en-US"/>
        </w:rPr>
        <w:t>横版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载：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</w:rPr>
        <w:t>阅读版：下载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压缩文件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##KB)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</w:rPr>
        <w:t>打印版：下载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压缩文件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##KB)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</w:rPr>
        <w:t>打印指南：（一次两份快速装订打印法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DF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</w:rPr>
        <w:t>第四步：从长边中间裁切开，沿中线装订，即为两份小册子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这个方法打印横向资料不完全，正确的方法依打印机而定。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</w:rPr>
        <w:t>在打印机特性设置对话窗中，选择横向；如果有每张纸打几页的设置项，请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按确定。如果没有，按确定回到打印设置页，在设置缩放选项中选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。设置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,1,12,1,10,3,10,3,8,5,8,5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；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,11,2,11,4,9,4,9,6,7,6,7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，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0:21:00Z</dcterms:created>
  <dc:creator>A</dc:creator>
  <dc:description/>
  <dc:language>en-US</dc:language>
  <cp:lastModifiedBy>A</cp:lastModifiedBy>
  <dcterms:modified xsi:type="dcterms:W3CDTF">2004-08-13T00:22:00Z</dcterms:modified>
  <cp:revision>1</cp:revision>
  <dc:subject/>
  <dc:title>真象连环画: 修大法治愈绝症  尿道排出结石</dc:title>
</cp:coreProperties>
</file>